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-635</wp:posOffset>
            </wp:positionV>
            <wp:extent cx="3357245" cy="1917700"/>
            <wp:effectExtent l="0" t="0" r="0" b="0"/>
            <wp:wrapTight wrapText="bothSides">
              <wp:wrapPolygon edited="0">
                <wp:start x="2560" y="-3103"/>
                <wp:lineTo x="-74" y="-3103"/>
                <wp:lineTo x="-74" y="-1148"/>
                <wp:lineTo x="1288" y="1362"/>
                <wp:lineTo x="-437" y="3869"/>
                <wp:lineTo x="-890" y="4987"/>
                <wp:lineTo x="-890" y="7775"/>
                <wp:lineTo x="649" y="10283"/>
                <wp:lineTo x="1831" y="10283"/>
                <wp:lineTo x="-1253" y="14747"/>
                <wp:lineTo x="-1710" y="16139"/>
                <wp:lineTo x="-1346" y="19207"/>
                <wp:lineTo x="2560" y="19207"/>
                <wp:lineTo x="1650" y="20881"/>
                <wp:lineTo x="1015" y="22831"/>
                <wp:lineTo x="1015" y="25339"/>
                <wp:lineTo x="2560" y="28127"/>
                <wp:lineTo x="3470" y="28127"/>
                <wp:lineTo x="3288" y="29245"/>
                <wp:lineTo x="3288" y="30362"/>
                <wp:lineTo x="3377" y="30641"/>
                <wp:lineTo x="4015" y="30641"/>
                <wp:lineTo x="10103" y="30641"/>
                <wp:lineTo x="25826" y="28965"/>
                <wp:lineTo x="26010" y="22831"/>
                <wp:lineTo x="25557" y="20324"/>
                <wp:lineTo x="21555" y="19207"/>
                <wp:lineTo x="21467" y="14747"/>
                <wp:lineTo x="22192" y="11120"/>
                <wp:lineTo x="20190" y="10283"/>
                <wp:lineTo x="25280" y="9165"/>
                <wp:lineTo x="24737" y="5820"/>
                <wp:lineTo x="25373" y="1082"/>
                <wp:lineTo x="3016" y="-3103"/>
                <wp:lineTo x="2560" y="-3103"/>
              </wp:wrapPolygon>
            </wp:wrapTight>
            <wp:docPr id="1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51" t="26481" r="19416" b="349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2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</w:t>
      </w:r>
    </w:p>
    <w:p>
      <w:pPr>
        <w:pStyle w:val="Normal"/>
        <w:ind w:left="-54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Marianina Wd FY Light" w:hAnsi="Marianina Wd FY Light" w:cs="Calibri"/>
          <w:b/>
          <w:b/>
          <w:sz w:val="32"/>
          <w:szCs w:val="28"/>
        </w:rPr>
      </w:pPr>
      <w:r>
        <w:rPr>
          <w:rFonts w:cs="Calibri" w:ascii="Marianina Wd FY Light" w:hAnsi="Marianina Wd FY Light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Marianina Wd FY Light" w:hAnsi="Marianina Wd FY Light" w:cs="Calibri"/>
          <w:b/>
          <w:b/>
          <w:sz w:val="32"/>
          <w:szCs w:val="28"/>
        </w:rPr>
      </w:pPr>
      <w:r>
        <w:rPr>
          <w:rFonts w:cs="Calibri" w:ascii="Marianina Wd FY Light" w:hAnsi="Marianina Wd FY Light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Marianina Wd FY Light" w:hAnsi="Marianina Wd FY Light" w:cs="Calibri"/>
          <w:b/>
          <w:b/>
          <w:sz w:val="32"/>
          <w:szCs w:val="28"/>
        </w:rPr>
      </w:pPr>
      <w:r>
        <w:rPr>
          <w:rFonts w:cs="Calibri" w:ascii="Marianina Wd FY Light" w:hAnsi="Marianina Wd FY Light"/>
          <w:b/>
          <w:sz w:val="32"/>
          <w:szCs w:val="28"/>
        </w:rPr>
        <w:t>Cadre de réponse</w:t>
      </w:r>
    </w:p>
    <w:p>
      <w:pPr>
        <w:pStyle w:val="Normal"/>
        <w:jc w:val="both"/>
        <w:rPr>
          <w:rFonts w:ascii="Marianina Wd FY Light" w:hAnsi="Marianina Wd FY Light" w:cs="Calibri"/>
          <w:b/>
          <w:b/>
          <w:sz w:val="32"/>
          <w:szCs w:val="28"/>
        </w:rPr>
      </w:pPr>
      <w:r>
        <w:rPr>
          <w:rFonts w:cs="Calibri" w:ascii="Marianina Wd FY Light" w:hAnsi="Marianina Wd FY Light"/>
          <w:b/>
          <w:sz w:val="32"/>
          <w:szCs w:val="28"/>
        </w:rPr>
      </w:r>
    </w:p>
    <w:p>
      <w:pPr>
        <w:pStyle w:val="Normal"/>
        <w:jc w:val="both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jc w:val="both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jc w:val="both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-539" w:hanging="0"/>
        <w:jc w:val="center"/>
        <w:rPr>
          <w:rFonts w:ascii="Marianina Wd FY Light" w:hAnsi="Marianina Wd FY Light" w:eastAsia="Arial" w:cs="Arial"/>
          <w:b/>
          <w:b/>
          <w:color w:val="7BACAD"/>
          <w:sz w:val="30"/>
          <w:szCs w:val="30"/>
          <w:u w:val="single"/>
        </w:rPr>
      </w:pPr>
      <w:r>
        <w:rPr>
          <w:rFonts w:eastAsia="Arial" w:cs="Arial" w:ascii="Marianina Wd FY Light" w:hAnsi="Marianina Wd FY Light"/>
          <w:b/>
          <w:color w:val="7BACAD"/>
          <w:sz w:val="30"/>
          <w:szCs w:val="30"/>
          <w:u w:val="single"/>
        </w:rPr>
        <w:t>MARCHE 20260002</w:t>
      </w:r>
    </w:p>
    <w:p>
      <w:pPr>
        <w:pStyle w:val="Normal"/>
        <w:ind w:left="-540" w:hanging="0"/>
        <w:rPr>
          <w:rFonts w:ascii="Marianina Wd FY Light" w:hAnsi="Marianina Wd FY Light" w:eastAsia="Arial" w:cs="Calibri"/>
          <w:b/>
          <w:b/>
          <w:color w:val="7BACAD"/>
          <w:sz w:val="30"/>
          <w:szCs w:val="30"/>
          <w:u w:val="single"/>
        </w:rPr>
      </w:pPr>
      <w:r>
        <w:rPr>
          <w:rFonts w:eastAsia="Arial" w:cs="Calibri" w:ascii="Marianina Wd FY Light" w:hAnsi="Marianina Wd FY Light"/>
          <w:b/>
          <w:color w:val="7BACAD"/>
          <w:sz w:val="30"/>
          <w:szCs w:val="30"/>
          <w:u w:val="single"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tbl>
      <w:tblPr>
        <w:tblW w:w="1007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  <w:gridCol w:w="329"/>
      </w:tblGrid>
      <w:tr>
        <w:trPr>
          <w:trHeight w:val="15596" w:hRule="atLeast"/>
        </w:trPr>
        <w:tc>
          <w:tcPr>
            <w:tcW w:w="10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La structure dont dispose le candidat pour assurer et répondre aux interventions préventives des membres du Groupement Hospitalier du Territoire du Hainaut Cambrésis (GHT-HC) (20 pts)</w:t>
            </w:r>
          </w:p>
          <w:p>
            <w:pPr>
              <w:pStyle w:val="Normal"/>
              <w:rPr>
                <w:rFonts w:ascii="Marianina Wd FY Light" w:hAnsi="Marianina Wd FY Light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Marianina Wd FY Light" w:hAnsi="Marianina Wd FY Light"/>
                <w:b/>
                <w:color w:val="000000"/>
              </w:rPr>
            </w:r>
          </w:p>
          <w:p>
            <w:pPr>
              <w:pStyle w:val="Paragraphedeliste"/>
              <w:numPr>
                <w:ilvl w:val="0"/>
                <w:numId w:val="1"/>
              </w:numPr>
              <w:rPr/>
            </w:pPr>
            <w:r>
              <w:rPr/>
              <w:t>Organigramme de l’équipe pressentie, moyens humains, rôle et missions de chacun d’entre eux, organisation et moyens dédiés sur différents établissements bénéficiaires. (4pts)</w:t>
            </w:r>
          </w:p>
          <w:p>
            <w:pPr>
              <w:pStyle w:val="Paragraphedeliste"/>
              <w:numPr>
                <w:ilvl w:val="0"/>
                <w:numId w:val="1"/>
              </w:numPr>
              <w:rPr/>
            </w:pPr>
            <w:r>
              <w:rPr/>
              <w:t>Back up équipe opérationnelle en cas d’absentéisme. (2 pt)</w:t>
            </w:r>
          </w:p>
          <w:p>
            <w:pPr>
              <w:pStyle w:val="Paragraphedeliste"/>
              <w:numPr>
                <w:ilvl w:val="0"/>
                <w:numId w:val="1"/>
              </w:numPr>
              <w:rPr/>
            </w:pPr>
            <w:r>
              <w:rPr/>
              <w:t>Un référent unique pour le suivi du marché et l’organisation. (4pts)</w:t>
            </w:r>
          </w:p>
          <w:p>
            <w:pPr>
              <w:pStyle w:val="Paragraphedeliste"/>
              <w:numPr>
                <w:ilvl w:val="0"/>
                <w:numId w:val="1"/>
              </w:numPr>
              <w:rPr/>
            </w:pPr>
            <w:r>
              <w:rPr/>
              <w:t>Outil de prévention météorologique (type alerte météo France). (3 pts)</w:t>
            </w:r>
          </w:p>
          <w:p>
            <w:pPr>
              <w:pStyle w:val="Paragraphedeliste"/>
              <w:numPr>
                <w:ilvl w:val="0"/>
                <w:numId w:val="1"/>
              </w:numPr>
              <w:rPr/>
            </w:pPr>
            <w:r>
              <w:rPr/>
              <w:t>Liste complète du type de matériel (fiche technique), capacité, moyens matériels dédiés à l’exécution des prestations (description détaillée dans le mémoire technique). (5 pts)</w:t>
            </w:r>
          </w:p>
          <w:p>
            <w:pPr>
              <w:pStyle w:val="Paragraphedeliste"/>
              <w:numPr>
                <w:ilvl w:val="0"/>
                <w:numId w:val="1"/>
              </w:numPr>
              <w:rPr/>
            </w:pPr>
            <w:r>
              <w:rPr/>
              <w:t>Délais d’intervention, d’exécution des prestations. (2 pts)</w:t>
            </w:r>
          </w:p>
          <w:p>
            <w:pPr>
              <w:pStyle w:val="Normal"/>
              <w:rPr>
                <w:rFonts w:ascii="Marianina Wd FY Light" w:hAnsi="Marianina Wd FY Light" w:cs="Calibri"/>
                <w:b/>
                <w:b/>
              </w:rPr>
            </w:pPr>
            <w:r>
              <w:rPr>
                <w:rFonts w:cs="Calibri" w:ascii="Marianina Wd FY Light" w:hAnsi="Marianina Wd FY Light"/>
                <w:b/>
              </w:rPr>
            </w:r>
          </w:p>
        </w:tc>
      </w:tr>
      <w:tr>
        <w:trPr>
          <w:trHeight w:val="14487" w:hRule="atLeast"/>
        </w:trPr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La structure dont dispose le candidat pour assurer et répondre aux interventions urgentes (service d’astreinte) des membres du Groupement Hospitalier du Territoire du Hainaut Cambrésis (GHT-HC) (15 pts)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oyens humains dédiés à l’exécution des prestations, équipe opérationnelle et présence d’un référent. (5 pts)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oyens matériels dédiés à l’exécution des prestations et si stock mini des consommables disponible. (4 pts)</w:t>
            </w:r>
          </w:p>
          <w:p>
            <w:pPr>
              <w:pStyle w:val="Paragraphedeliste"/>
              <w:numPr>
                <w:ilvl w:val="0"/>
                <w:numId w:val="1"/>
              </w:numPr>
              <w:rPr/>
            </w:pPr>
            <w:r>
              <w:rPr/>
              <w:t>Attribution d’un numéro d’appel unique pour les horaires ouvrables ou en cas d’astreinte pour gestion en cas d’urgence. (4 pts)</w:t>
            </w:r>
          </w:p>
          <w:p>
            <w:pPr>
              <w:pStyle w:val="Paragraphedeliste"/>
              <w:numPr>
                <w:ilvl w:val="0"/>
                <w:numId w:val="1"/>
              </w:numPr>
              <w:rPr/>
            </w:pPr>
            <w:r>
              <w:rPr/>
              <w:t>Délais d’intervention, d’exécution des prestations. (2 pts)</w:t>
            </w:r>
          </w:p>
          <w:p>
            <w:pPr>
              <w:pStyle w:val="Normal"/>
              <w:rPr>
                <w:rFonts w:ascii="Marianina Wd FY Light" w:hAnsi="Marianina Wd FY Light" w:cs="Calibri"/>
                <w:b/>
                <w:b/>
              </w:rPr>
            </w:pPr>
            <w:r>
              <w:rPr>
                <w:rFonts w:cs="Calibri" w:ascii="Marianina Wd FY Light" w:hAnsi="Marianina Wd FY Light"/>
                <w:b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ina Wd FY Light" w:hAnsi="Marianina Wd FY Light" w:cs="Calibri"/>
                <w:b/>
                <w:b/>
              </w:rPr>
            </w:pPr>
            <w:r>
              <w:rPr>
                <w:rFonts w:cs="Calibri" w:ascii="Marianina Wd FY Light" w:hAnsi="Marianina Wd FY Light"/>
                <w:b/>
              </w:rPr>
            </w:r>
          </w:p>
        </w:tc>
      </w:tr>
      <w:tr>
        <w:trPr>
          <w:trHeight w:val="14297" w:hRule="atLeast"/>
        </w:trPr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Les outils proposés pour permettre : la traçabilité des informations, un suivi optimum de l’historique des interventions, et le reporting périodique (au niveau de l’établissement du GHT) (15 pts)</w:t>
            </w:r>
          </w:p>
          <w:p>
            <w:pPr>
              <w:pStyle w:val="Paragraphedeliste"/>
              <w:numPr>
                <w:ilvl w:val="0"/>
                <w:numId w:val="1"/>
              </w:numPr>
              <w:rPr/>
            </w:pPr>
            <w:r>
              <w:rPr/>
              <w:t>L’entreprise doit être en capacité d’établir des rapports pour chaque prestation (suivi des consommations sel, déverglaçant, temps passé…). (7 pts)</w:t>
            </w:r>
          </w:p>
          <w:p>
            <w:pPr>
              <w:pStyle w:val="Paragraphedeliste"/>
              <w:numPr>
                <w:ilvl w:val="0"/>
                <w:numId w:val="1"/>
              </w:numPr>
              <w:rPr/>
            </w:pPr>
            <w:r>
              <w:rPr/>
              <w:t>L’entreprise doit être en capacité d’établir un rapport annuel (Synthèse du : suivi des consommations sel, déverglaçant, temps passé, point bloquant, améliorations …pour l’ensemble de la période hivernale écoulée). (8 pts)</w:t>
            </w:r>
          </w:p>
          <w:p>
            <w:pPr>
              <w:pStyle w:val="Normal"/>
              <w:rPr>
                <w:rFonts w:ascii="Marianina Wd FY Light" w:hAnsi="Marianina Wd FY Light" w:cs="Calibri"/>
                <w:b/>
                <w:b/>
              </w:rPr>
            </w:pPr>
            <w:r>
              <w:rPr>
                <w:rFonts w:cs="Calibri" w:ascii="Marianina Wd FY Light" w:hAnsi="Marianina Wd FY Light"/>
                <w:b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ina Wd FY Light" w:hAnsi="Marianina Wd FY Light" w:cs="Calibri"/>
                <w:b/>
                <w:b/>
              </w:rPr>
            </w:pPr>
            <w:r>
              <w:rPr>
                <w:rFonts w:cs="Calibri" w:ascii="Marianina Wd FY Light" w:hAnsi="Marianina Wd FY Light"/>
                <w:b/>
              </w:rPr>
            </w:r>
          </w:p>
        </w:tc>
      </w:tr>
    </w:tbl>
    <w:p>
      <w:pPr>
        <w:pStyle w:val="Normal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37" w:top="851" w:footer="73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ianina Wd FY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5244" w:leader="none"/>
        <w:tab w:val="right" w:pos="10489" w:leader="none"/>
      </w:tabs>
      <w:rPr/>
    </w:pPr>
    <w:r>
      <w:rPr>
        <w:sz w:val="22"/>
      </w:rPr>
      <w:tab/>
      <w:t xml:space="preserve">- </w:t>
    </w:r>
    <w:r>
      <w:rPr>
        <w:sz w:val="22"/>
      </w:rPr>
      <w:fldChar w:fldCharType="begin"/>
    </w:r>
    <w:r>
      <w:rPr>
        <w:sz w:val="22"/>
      </w:rPr>
      <w:instrText xml:space="preserve"> PAGE \* ARABIC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  <w:r>
      <w:rPr>
        <w:sz w:val="2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5244" w:leader="none"/>
        <w:tab w:val="right" w:pos="10489" w:leader="none"/>
      </w:tabs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5244" w:leader="none"/>
        <w:tab w:val="right" w:pos="10489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16:00Z</dcterms:created>
  <dc:creator>Petillon</dc:creator>
  <dc:description/>
  <cp:keywords/>
  <dc:language>en-US</dc:language>
  <cp:lastModifiedBy>PLICHON, Laura</cp:lastModifiedBy>
  <cp:lastPrinted>2022-02-18T12:07:00Z</cp:lastPrinted>
  <dcterms:modified xsi:type="dcterms:W3CDTF">2026-02-09T10:21:00Z</dcterms:modified>
  <cp:revision>28</cp:revision>
  <dc:subject/>
  <dc:title>CENTRE HOSPITALIER</dc:title>
</cp:coreProperties>
</file>